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561585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2232918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869336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33609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52455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8901398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3236623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709862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