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3061180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0301640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7489263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4801713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