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21784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15802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29727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0064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