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110996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822289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2539524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603908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504411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393163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977131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1764234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