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3847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455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851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242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