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17122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385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8302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2405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