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62215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17127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89820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78222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