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9126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08969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9427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6935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