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8799690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2840897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1464872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7936808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