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0154732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11561436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6724175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5263433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