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779412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239138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