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72615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38818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18248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84898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