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14508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0287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946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