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338379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2375331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