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938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4710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7756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3695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