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84416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35378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7307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54480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15861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42406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94867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23646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