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46278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31699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3883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35144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