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4553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43814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31721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186402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54608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677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74386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71320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30676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4969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20267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812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09747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