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6772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9715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079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712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5255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83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88245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1563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16914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79873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18291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36472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495619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3285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3088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590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50125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