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2149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8779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79364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650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702838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86653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41940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52732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12088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5484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80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9586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8643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57127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65641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