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80897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45846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