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40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33850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4013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3210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2773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59692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25806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81611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4300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47392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073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46937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871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