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13362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3194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94683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23280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7558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7772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85453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48111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29053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66696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7880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1350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6516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7548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60282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00356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437470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