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37172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83453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777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08852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9412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49729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6478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7435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657321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23142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046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41844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7703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31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68212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