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05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561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1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23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65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90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51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3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3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91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1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770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