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255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570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641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551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51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14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205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457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252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71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554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465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601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291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437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858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617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