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969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222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421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420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683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598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533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785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754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264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790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966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602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95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947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