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6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71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90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894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27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97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55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462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091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967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730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73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535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