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42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590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961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750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496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94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807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278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58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958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238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287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91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692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690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308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276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