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106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354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213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34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38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33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08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295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142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05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585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34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124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681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85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