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1109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584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03388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0829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86311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92931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39964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29683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224884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00793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68796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1779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02319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529224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22274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6061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81167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02407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84258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45595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39180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03880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50630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75193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5306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33445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02729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54491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81100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89472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15851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43722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88377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84646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40402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2107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71278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61767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50472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