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8041416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2888676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1222572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9745198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2275316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2768752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4281763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4698207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1011559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63822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3335875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7633489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6043803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7786244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9483915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5360433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378473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5201365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1294935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8522632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4276708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6853674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6142319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3699161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3188552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4538269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125698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2770141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2133319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2493313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3584935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2407318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0254687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4534019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243883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5579108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85875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1783380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0809336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