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8452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8452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845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8452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84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84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8452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84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8452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