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9778416"/>
      <w:bookmarkStart w:id="1" w:name="__Fieldmark__3_3997784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9778416"/>
      <w:bookmarkStart w:id="3" w:name="__Fieldmark__4_3997784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97784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9778416"/>
      <w:bookmarkStart w:id="5" w:name="__Fieldmark__6_3997784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