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06762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54339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90653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65576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