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3840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8911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9655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317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