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536262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8456222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454844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5505835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