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8191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63745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3349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90960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