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0470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9371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57712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43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