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740951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07654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