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1644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9470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08754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70012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