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40699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674916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56857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97087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