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6713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5944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570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4680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