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403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416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478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509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