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280368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24170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85830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599267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