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877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405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448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364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