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35336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50046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55208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88166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8763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95246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47873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26715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00668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45586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32950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