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43752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51875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49530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86591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86833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34054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5998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3896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2593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51006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90935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