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6526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38244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2735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38251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41434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9347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80236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94481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5427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19451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99915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