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2562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63496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46163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203608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88644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72856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25229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87863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22064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404028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12660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