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40803295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73982567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73617894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78155156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73020628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66659939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62929907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496879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86225007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62755312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43273587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