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50616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78280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39097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99430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20805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59059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37451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70893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82162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08070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23711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