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336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94456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097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40478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55013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89997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78745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3589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7227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3926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6126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